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 П’ЯТ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________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№_______-45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ar-S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ві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08.2022 № 3078-32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позицію начальника Управління соціальної політики Бучанської міської ради Пасічної І.Ю., про внесення змін до рішення Бучанської міської ради від 05.08.2022 № 3078-3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ийняття до комунальної власності модулів для тимчасового проживання», актів приймання - передач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анітарної допомоги Київської обласної військової адміністрації від 13.06.2023 р.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21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Внести зміни до рішення Бучанської міської міської ради від 05.08.2022       № 3078-3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ийняття до комунальної власності модулів для тимчасового проживання» та затвердити в новій редакції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 майна, що приймається до комунальної власності Бучанської міської територіальної громади для тимчасового проживання громадян, зг</w:t>
      </w:r>
      <w:r>
        <w:rPr>
          <w:sz w:val="28"/>
          <w:szCs w:val="28"/>
          <w:lang w:val="uk-UA"/>
        </w:rPr>
        <w:t xml:space="preserve">ідно додатку.   </w:t>
      </w:r>
    </w:p>
    <w:p>
      <w:pPr>
        <w:pStyle w:val="ListParagraph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даток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 рішення Бучанської місько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ради № ________-45-</w:t>
      </w:r>
      <w:r>
        <w:rPr>
          <w:sz w:val="24"/>
          <w:szCs w:val="24"/>
          <w:lang w:val="en-US"/>
        </w:rPr>
        <w:t>VIII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2023 р.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Перелік майна,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що приймається до комунальної власності Бучанської міської територіальної громади для тимчасового проживання громадян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60"/>
        <w:gridCol w:w="3960"/>
        <w:gridCol w:w="254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 по вулиці Євгена Гребінки, 2-В в місті Буча Київської області</w:t>
            </w:r>
          </w:p>
        </w:tc>
      </w:tr>
      <w:tr>
        <w:trPr>
          <w:trHeight w:val="32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CHA-2. CAMP 2/4/12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нтарний номе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Ціна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57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2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1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9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7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8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3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7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0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6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1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62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55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Вокзальна 46-А в місті Буча Київської області</w:t>
            </w:r>
          </w:p>
        </w:tc>
      </w:tr>
      <w:tr>
        <w:trPr>
          <w:trHeight w:val="42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1 кемп </w:t>
            </w:r>
            <w:r>
              <w:rPr>
                <w:b/>
                <w:bCs/>
                <w:lang w:val="en-US"/>
              </w:rPr>
              <w:t>BUCHA-1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2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3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220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5522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2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2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2204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6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6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02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6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0055220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>
          <w:trHeight w:val="456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4 кемп </w:t>
            </w:r>
            <w:r>
              <w:rPr>
                <w:b/>
                <w:bCs/>
                <w:lang w:val="en-US"/>
              </w:rPr>
              <w:t>BUCHA-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 xml:space="preserve"> CAMP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en-US"/>
              </w:rPr>
              <w:t>2/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  <w:lang w:val="en-US"/>
              </w:rPr>
              <w:t>/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Депутатська 1-В в місті Буча Київської області кемп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оруди для тимчасового проживання громадян, по вулиці Депутатська 1-В в місті Буча Київської області кемп №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0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поруди для тимчасового проживання громадян, по вулиці Курортна 37 в селещі Ворзель Київської області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2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загального користува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3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толов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тловий контейне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858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саніта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516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5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52206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тейнер коридор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6607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5 591 799,04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КУХАР, 0674299413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3:00Z</dcterms:created>
  <dc:creator>GL_BUH</dc:creator>
  <dc:description/>
  <cp:keywords/>
  <dc:language>en-US</dc:language>
  <cp:lastModifiedBy>kaznabuch</cp:lastModifiedBy>
  <cp:lastPrinted>2023-06-27T14:28:00Z</cp:lastPrinted>
  <dcterms:modified xsi:type="dcterms:W3CDTF">2023-06-30T08:20:00Z</dcterms:modified>
  <cp:revision>39</cp:revision>
  <dc:subject/>
  <dc:title/>
</cp:coreProperties>
</file>